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ázev akce: „</w:t>
      </w:r>
      <w:r>
        <w:rPr>
          <w:b/>
        </w:rPr>
        <w:t>Oprava povrchu silnice III/21313 a II/213 Starý Rybník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4 na silnici č. </w:t>
      </w:r>
      <w:r>
        <w:rPr>
          <w:b/>
        </w:rPr>
        <w:t>II/213 a III/2131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76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45 22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mlouva je vyhotovena ve formě elektronického originálu s elektronickými podpisy oprávněných osob smluvních stra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4-05-21T09:55:00Z</dcterms:modified>
  <cp:revision>34</cp:revision>
  <dc:subject/>
  <dc:title>Kupní smlouva</dc:title>
</cp:coreProperties>
</file>